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askerville" w:hAnsi="Baskerville" w:cs="Baskerville"/>
          <w:b/>
          <w:b/>
          <w:u w:val="single"/>
        </w:rPr>
      </w:pPr>
      <w:r>
        <w:rPr>
          <w:rFonts w:cs="Baskerville" w:ascii="Baskerville" w:hAnsi="Baskerville"/>
          <w:b/>
          <w:u w:val="single"/>
        </w:rPr>
        <w:t>To Kill A Mockingbird: Trial Study Guide</w:t>
      </w:r>
    </w:p>
    <w:p>
      <w:pPr>
        <w:pStyle w:val="Normal"/>
        <w:rPr>
          <w:rFonts w:ascii="Baskerville" w:hAnsi="Baskerville" w:cs="Baskerville"/>
          <w:b/>
          <w:b/>
          <w:u w:val="single"/>
        </w:rPr>
      </w:pPr>
      <w:r>
        <w:rPr>
          <w:rFonts w:cs="Baskerville" w:ascii="Baskerville" w:hAnsi="Baskerville"/>
          <w:b/>
          <w:u w:val="single"/>
        </w:rPr>
      </w:r>
    </w:p>
    <w:p>
      <w:pPr>
        <w:pStyle w:val="Heading3"/>
        <w:rPr/>
      </w:pPr>
      <w:r>
        <w:rPr/>
        <w:t>The Ewells v. Tom Robins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wyer for the Ewells: 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wyer for Tom Robinson: 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 of the Judge: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re is the trial taking place (building and town): 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is the trial taking place (season and year):  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th what crime is Tom Robinson being charged (doing what to whom):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are the four witness called to the stand: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HECK TATE’S TESTIMO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n what date did the supposed incident occur (date and year):  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Bob Ewell tell Heck Tate had happened: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Heck Tate do when Bob Ewell fetched him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es Heck Tate say they didn’t call a doctor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83820</wp:posOffset>
                </wp:positionV>
                <wp:extent cx="73152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6.6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12065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8pt;margin-top:9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 xml:space="preserve">Indicate on the figure the injuries on Mayell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20828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.4pt" to="298.7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that Heck Tate describes (use arrows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72085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55pt" to="291.6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nd descriptions):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44450</wp:posOffset>
                </wp:positionV>
                <wp:extent cx="365760" cy="9144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5pt" to="291.55pt,1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44450</wp:posOffset>
                </wp:positionV>
                <wp:extent cx="365760" cy="9144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5pt" to="320.35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63500</wp:posOffset>
                </wp:positionV>
                <wp:extent cx="365760" cy="274320"/>
                <wp:effectExtent l="3175" t="444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pt" to="291.55pt,2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63500</wp:posOffset>
                </wp:positionV>
                <wp:extent cx="365760" cy="274320"/>
                <wp:effectExtent l="3175" t="444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pt" to="320.3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w:t>THE EWELLS’ LIFESTY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cribe what we learn about the Ewell’s lifestyle (how and where they live)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 whom do the red geranium belong?  Why are they so out of place?  What might they symboliz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many Ewell children are there? 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is the oldest? 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are their parents like?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Scout come to see Mayella?  What does she eventually think about how Mayella must feel? 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BOB EWELL’S TESTIMO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Bob’s general attitude when he is on the stan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Bob see when he came back from chopping up kindling (be specific)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ording to Bob, how was the furniture arranged in the room in his house when he came back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idn’t Bob chase after the man who had hurt Mayella?  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Bob’s answer when Atticus asks if during all that running Bob ran for a doctor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es Bob agree with Heck Tate’s description of Mayella’s injuries: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es Atticus ask Bob Ewell to write his name?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es the audience see about Bob Ewell when Mr. Gilmer asks if he’s ambidextrou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 this point, how does Jem feel about the trial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Scout fe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MAYELLA’S TESTIMO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’s so special about Mayella’s appearance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Jem react when Mayella starts crying about being scared of Atticus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es Mayella say she asked Tom to come inside the fence to do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es Mayella say happened when she went in the house to get the nickel for Tom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es Mayella think Atticus is mocking her (two ways)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picture does Atticus try to paint of Bob Ewell?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Mayella react when Atticus asks if this is the first time she asked Tom to come inside the fence?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Mayella describe how Tom attacked her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es Scout realize about Tom when Atticus has him stand up?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IS THIS IMPORTANT? (BE SPECFIC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ticus beings to ask Mayella a series of questions that she doesn’t answer.  What does Atticus want her to admit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TOM ROBINSON’S TESTIMO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old is Tom? 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 he married? 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es he have children?  If so, how many?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cribe how Tom has previously been in trouble with the law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 whom does Tom work and what does he do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om’s answer to how many times he went inside the Ewell’s fe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d Tom accept money for his labors? 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Tom think was odd about the Ewell home the day the incident happened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Mayella do for the children that day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Mayella get Tom inside the house? What does she ask him to do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Tom Robinson explain what happened inside the house that day?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were Tom’s intentions when trying to get away from Mayella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was Bob Ewell yelling at?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id Tom run away if he hadn’t done anything wrong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es Mr. Gilmer bring up the disorderly conduct charge again?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id Tom say he wanted to help Mayella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ist the main differences between the Ewells’ testimonies (Bob’s and Mayella’s) and Tom’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546"/>
        <w:gridCol w:w="295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wells’ Answer (Bob or Mayell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’s answ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 Tom ever come inside the fence before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Mayella ask him to come inside the fence and do on the day in question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om get inside the house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happened when Tom was inside the hous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Bob Ewell yelling at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Tom run away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harmed Mayella Ewell?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OSI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st five main points Atticus makes about the trial in his closing speech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does Atticus think harmed Mayella Ewell?  Why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Jem feel about the trial and verdict now? 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Reverend Sykes feel about the trial and verdict?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mpression does Scout get?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is the verdict in the trial of the Ewells v. Tom Robinson? 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Jem react? 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es Atticus react?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do the Negroes react? 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Baskervil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_____________Period____________</w:t>
    </w:r>
  </w:p>
  <w:p>
    <w:pPr>
      <w:pStyle w:val="Header"/>
      <w:rPr/>
    </w:pPr>
    <w:r>
      <w:rPr/>
      <w:t>ENGLISH 2 GHP</w:t>
    </w:r>
  </w:p>
  <w:p>
    <w:pPr>
      <w:pStyle w:val="Header"/>
      <w:rPr/>
    </w:pPr>
    <w:r>
      <w:rPr/>
      <w:t>Chapters 17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5:00Z</dcterms:created>
  <dc:creator>Mukwonago Area Schools</dc:creator>
  <dc:description/>
  <cp:keywords/>
  <dc:language>en-US</dc:language>
  <cp:lastModifiedBy>psd</cp:lastModifiedBy>
  <cp:lastPrinted>2012-05-24T08:45:00Z</cp:lastPrinted>
  <dcterms:modified xsi:type="dcterms:W3CDTF">2012-05-24T12:45:00Z</dcterms:modified>
  <cp:revision>2</cp:revision>
  <dc:subject/>
  <dc:title>Sophomore English</dc:title>
</cp:coreProperties>
</file>